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3423662718"/>
            <w:bookmarkStart w:id="2" w:name="__Fieldmark__6_3423662718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3423662718"/>
            <w:bookmarkStart w:id="4" w:name="__Fieldmark__8_3423662718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3423662718"/>
            <w:bookmarkStart w:id="6" w:name="__Fieldmark__10_3423662718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3423662718"/>
            <w:bookmarkStart w:id="8" w:name="__Fieldmark__11_3423662718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3423662718"/>
            <w:bookmarkStart w:id="12" w:name="__Fieldmark__19_3423662718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3423662718"/>
            <w:bookmarkStart w:id="14" w:name="__Fieldmark__21_3423662718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3423662718"/>
            <w:bookmarkStart w:id="16" w:name="__Fieldmark__22_3423662718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3423662718"/>
            <w:bookmarkStart w:id="18" w:name="__Fieldmark__37_3423662718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3423662718"/>
            <w:bookmarkStart w:id="20" w:name="__Fieldmark__38_3423662718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3423662718"/>
            <w:bookmarkStart w:id="22" w:name="__Fieldmark__39_3423662718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3423662718"/>
            <w:bookmarkStart w:id="24" w:name="__Fieldmark__40_3423662718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3423662718"/>
            <w:bookmarkStart w:id="26" w:name="__Fieldmark__45_3423662718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3423662718"/>
            <w:bookmarkStart w:id="28" w:name="__Fieldmark__46_3423662718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3423662718"/>
            <w:bookmarkStart w:id="30" w:name="__Fieldmark__47_3423662718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3423662718"/>
            <w:bookmarkStart w:id="32" w:name="__Fieldmark__48_3423662718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3423662718"/>
            <w:bookmarkStart w:id="34" w:name="__Fieldmark__53_3423662718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3423662718"/>
            <w:bookmarkStart w:id="36" w:name="__Fieldmark__54_3423662718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3423662718"/>
            <w:bookmarkStart w:id="38" w:name="__Fieldmark__55_3423662718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3423662718"/>
            <w:bookmarkStart w:id="40" w:name="__Fieldmark__56_3423662718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3423662718"/>
            <w:bookmarkStart w:id="42" w:name="__Fieldmark__61_3423662718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3423662718"/>
            <w:bookmarkStart w:id="44" w:name="__Fieldmark__62_3423662718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3423662718"/>
            <w:bookmarkStart w:id="46" w:name="__Fieldmark__63_3423662718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3423662718"/>
            <w:bookmarkStart w:id="48" w:name="__Fieldmark__64_3423662718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3423662718"/>
            <w:bookmarkStart w:id="50" w:name="__Fieldmark__69_3423662718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3423662718"/>
            <w:bookmarkStart w:id="52" w:name="__Fieldmark__70_3423662718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3423662718"/>
            <w:bookmarkStart w:id="54" w:name="__Fieldmark__71_3423662718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3423662718"/>
            <w:bookmarkStart w:id="56" w:name="__Fieldmark__72_3423662718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3423662718"/>
            <w:bookmarkStart w:id="58" w:name="__Fieldmark__77_3423662718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3423662718"/>
            <w:bookmarkStart w:id="60" w:name="__Fieldmark__78_3423662718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3423662718"/>
            <w:bookmarkStart w:id="62" w:name="__Fieldmark__79_3423662718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3423662718"/>
            <w:bookmarkStart w:id="64" w:name="__Fieldmark__80_3423662718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3423662718"/>
            <w:bookmarkStart w:id="66" w:name="__Fieldmark__85_3423662718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3423662718"/>
            <w:bookmarkStart w:id="68" w:name="__Fieldmark__86_3423662718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3423662718"/>
            <w:bookmarkStart w:id="70" w:name="__Fieldmark__87_3423662718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3423662718"/>
            <w:bookmarkStart w:id="72" w:name="__Fieldmark__88_3423662718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3423662718"/>
            <w:bookmarkStart w:id="74" w:name="__Fieldmark__93_3423662718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3423662718"/>
            <w:bookmarkStart w:id="76" w:name="__Fieldmark__94_3423662718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3423662718"/>
            <w:bookmarkStart w:id="78" w:name="__Fieldmark__95_3423662718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3423662718"/>
            <w:bookmarkStart w:id="80" w:name="__Fieldmark__96_3423662718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3423662718"/>
            <w:bookmarkStart w:id="82" w:name="__Fieldmark__101_3423662718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3423662718"/>
            <w:bookmarkStart w:id="84" w:name="__Fieldmark__102_3423662718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3423662718"/>
            <w:bookmarkStart w:id="86" w:name="__Fieldmark__103_3423662718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3423662718"/>
            <w:bookmarkStart w:id="88" w:name="__Fieldmark__104_3423662718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3423662718"/>
            <w:bookmarkStart w:id="90" w:name="__Fieldmark__109_3423662718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3423662718"/>
            <w:bookmarkStart w:id="92" w:name="__Fieldmark__110_3423662718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3423662718"/>
            <w:bookmarkStart w:id="94" w:name="__Fieldmark__111_3423662718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3423662718"/>
            <w:bookmarkStart w:id="96" w:name="__Fieldmark__112_3423662718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3423662718"/>
            <w:bookmarkStart w:id="98" w:name="__Fieldmark__126_3423662718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3423662718"/>
            <w:bookmarkStart w:id="100" w:name="__Fieldmark__127_3423662718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3423662718"/>
            <w:bookmarkStart w:id="102" w:name="__Fieldmark__129_3423662718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3423662718"/>
            <w:bookmarkStart w:id="104" w:name="__Fieldmark__130_3423662718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3423662718"/>
            <w:bookmarkStart w:id="106" w:name="__Fieldmark__132_3423662718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3423662718"/>
            <w:bookmarkStart w:id="108" w:name="__Fieldmark__133_3423662718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3423662718"/>
            <w:bookmarkStart w:id="110" w:name="__Fieldmark__147_3423662718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3423662718"/>
            <w:bookmarkStart w:id="112" w:name="__Fieldmark__148_3423662718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3423662718"/>
            <w:bookmarkStart w:id="114" w:name="__Fieldmark__150_3423662718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3423662718"/>
            <w:bookmarkStart w:id="116" w:name="__Fieldmark__151_3423662718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3423662718"/>
            <w:bookmarkStart w:id="118" w:name="__Fieldmark__153_3423662718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3423662718"/>
            <w:bookmarkStart w:id="120" w:name="__Fieldmark__154_3423662718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3423662718"/>
            <w:bookmarkStart w:id="122" w:name="__Fieldmark__168_3423662718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3423662718"/>
            <w:bookmarkStart w:id="124" w:name="__Fieldmark__169_3423662718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3423662718"/>
            <w:bookmarkStart w:id="126" w:name="__Fieldmark__171_3423662718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3423662718"/>
            <w:bookmarkStart w:id="128" w:name="__Fieldmark__172_3423662718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3423662718"/>
            <w:bookmarkStart w:id="130" w:name="__Fieldmark__174_3423662718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3423662718"/>
            <w:bookmarkStart w:id="132" w:name="__Fieldmark__175_3423662718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3423662718"/>
            <w:bookmarkStart w:id="134" w:name="__Fieldmark__189_3423662718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3423662718"/>
            <w:bookmarkStart w:id="136" w:name="__Fieldmark__190_3423662718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3423662718"/>
            <w:bookmarkStart w:id="138" w:name="__Fieldmark__192_3423662718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3423662718"/>
            <w:bookmarkStart w:id="140" w:name="__Fieldmark__193_3423662718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3423662718"/>
            <w:bookmarkStart w:id="142" w:name="__Fieldmark__195_3423662718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3423662718"/>
            <w:bookmarkStart w:id="144" w:name="__Fieldmark__196_3423662718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3423662718"/>
            <w:bookmarkStart w:id="146" w:name="__Fieldmark__210_3423662718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3423662718"/>
            <w:bookmarkStart w:id="148" w:name="__Fieldmark__211_3423662718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3423662718"/>
            <w:bookmarkStart w:id="150" w:name="__Fieldmark__213_3423662718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3423662718"/>
            <w:bookmarkStart w:id="152" w:name="__Fieldmark__214_3423662718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3423662718"/>
            <w:bookmarkStart w:id="154" w:name="__Fieldmark__216_3423662718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3423662718"/>
            <w:bookmarkStart w:id="156" w:name="__Fieldmark__217_3423662718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3423662718"/>
            <w:bookmarkStart w:id="158" w:name="__Fieldmark__231_3423662718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3423662718"/>
            <w:bookmarkStart w:id="160" w:name="__Fieldmark__232_3423662718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3423662718"/>
            <w:bookmarkStart w:id="162" w:name="__Fieldmark__234_3423662718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3423662718"/>
            <w:bookmarkStart w:id="164" w:name="__Fieldmark__235_3423662718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3423662718"/>
            <w:bookmarkStart w:id="166" w:name="__Fieldmark__237_3423662718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3423662718"/>
            <w:bookmarkStart w:id="168" w:name="__Fieldmark__238_3423662718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3423662718"/>
            <w:bookmarkStart w:id="170" w:name="__Fieldmark__252_3423662718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3423662718"/>
            <w:bookmarkStart w:id="172" w:name="__Fieldmark__253_3423662718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3423662718"/>
            <w:bookmarkStart w:id="174" w:name="__Fieldmark__255_3423662718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3423662718"/>
            <w:bookmarkStart w:id="176" w:name="__Fieldmark__256_3423662718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3423662718"/>
            <w:bookmarkStart w:id="178" w:name="__Fieldmark__258_3423662718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3423662718"/>
            <w:bookmarkStart w:id="180" w:name="__Fieldmark__259_3423662718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3423662718"/>
      <w:bookmarkStart w:id="182" w:name="__Fieldmark__261_3423662718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3423662718"/>
      <w:bookmarkStart w:id="184" w:name="__Fieldmark__262_3423662718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3423662718"/>
      <w:bookmarkStart w:id="186" w:name="__Fieldmark__263_3423662718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3423662718"/>
      <w:bookmarkStart w:id="188" w:name="__Fieldmark__264_3423662718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3423662718"/>
      <w:bookmarkStart w:id="190" w:name="__Fieldmark__265_3423662718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3423662718"/>
      <w:bookmarkStart w:id="192" w:name="__Fieldmark__266_3423662718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3423662718"/>
      <w:bookmarkStart w:id="194" w:name="__Fieldmark__267_3423662718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3423662718"/>
      <w:bookmarkStart w:id="196" w:name="__Fieldmark__268_3423662718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3423662718"/>
      <w:bookmarkStart w:id="198" w:name="__Fieldmark__269_3423662718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3423662718"/>
      <w:bookmarkStart w:id="200" w:name="__Fieldmark__270_3423662718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3423662718"/>
      <w:bookmarkStart w:id="202" w:name="__Fieldmark__271_3423662718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3423662718"/>
            <w:bookmarkStart w:id="204" w:name="__Fieldmark__274_3423662718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3423662718"/>
            <w:bookmarkStart w:id="206" w:name="__Fieldmark__275_3423662718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3423662718"/>
            <w:bookmarkStart w:id="208" w:name="__Fieldmark__276_3423662718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3423662718"/>
            <w:bookmarkStart w:id="210" w:name="__Fieldmark__277_3423662718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3423662718"/>
            <w:bookmarkStart w:id="212" w:name="__Fieldmark__278_3423662718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3423662718"/>
            <w:bookmarkStart w:id="214" w:name="__Fieldmark__279_3423662718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3423662718"/>
            <w:bookmarkStart w:id="216" w:name="__Fieldmark__280_3423662718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3423662718"/>
            <w:bookmarkStart w:id="218" w:name="__Fieldmark__281_3423662718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3423662718"/>
            <w:bookmarkStart w:id="220" w:name="__Fieldmark__282_3423662718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3423662718"/>
            <w:bookmarkStart w:id="222" w:name="__Fieldmark__283_3423662718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3423662718"/>
            <w:bookmarkStart w:id="224" w:name="__Fieldmark__284_3423662718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3423662718"/>
            <w:bookmarkStart w:id="226" w:name="__Fieldmark__285_3423662718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3423662718"/>
            <w:bookmarkStart w:id="228" w:name="__Fieldmark__286_3423662718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3423662718"/>
            <w:bookmarkStart w:id="230" w:name="__Fieldmark__287_3423662718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3423662718"/>
            <w:bookmarkStart w:id="232" w:name="__Fieldmark__288_3423662718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3423662718"/>
            <w:bookmarkStart w:id="234" w:name="__Fieldmark__289_3423662718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3423662718"/>
            <w:bookmarkStart w:id="236" w:name="__Fieldmark__290_3423662718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3423662718"/>
            <w:bookmarkStart w:id="238" w:name="__Fieldmark__291_3423662718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3423662718"/>
            <w:bookmarkStart w:id="240" w:name="__Fieldmark__292_3423662718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3423662718"/>
            <w:bookmarkStart w:id="242" w:name="__Fieldmark__293_3423662718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3423662718"/>
            <w:bookmarkStart w:id="244" w:name="__Fieldmark__294_3423662718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3423662718"/>
            <w:bookmarkStart w:id="246" w:name="__Fieldmark__295_3423662718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3423662718"/>
            <w:bookmarkStart w:id="248" w:name="__Fieldmark__296_3423662718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3423662718"/>
            <w:bookmarkStart w:id="250" w:name="__Fieldmark__297_3423662718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3423662718"/>
            <w:bookmarkStart w:id="252" w:name="__Fieldmark__298_3423662718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3423662718"/>
            <w:bookmarkStart w:id="254" w:name="__Fieldmark__299_3423662718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3423662718"/>
            <w:bookmarkStart w:id="256" w:name="__Fieldmark__301_3423662718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3423662718"/>
            <w:bookmarkStart w:id="258" w:name="__Fieldmark__302_3423662718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3423662718"/>
            <w:bookmarkStart w:id="260" w:name="__Fieldmark__303_3423662718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3423662718"/>
            <w:bookmarkStart w:id="262" w:name="__Fieldmark__304_3423662718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3423662718"/>
            <w:bookmarkStart w:id="264" w:name="__Fieldmark__306_3423662718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3423662718"/>
            <w:bookmarkStart w:id="266" w:name="__Fieldmark__307_3423662718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3423662718"/>
            <w:bookmarkStart w:id="268" w:name="__Fieldmark__308_3423662718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3423662718"/>
            <w:bookmarkStart w:id="270" w:name="__Fieldmark__309_3423662718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3423662718"/>
            <w:bookmarkStart w:id="272" w:name="__Fieldmark__310_3423662718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3423662718"/>
            <w:bookmarkStart w:id="274" w:name="__Fieldmark__311_3423662718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3423662718"/>
            <w:bookmarkStart w:id="276" w:name="__Fieldmark__312_3423662718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3423662718"/>
            <w:bookmarkStart w:id="278" w:name="__Fieldmark__313_3423662718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3423662718"/>
            <w:bookmarkStart w:id="280" w:name="__Fieldmark__314_3423662718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